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63944970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608481642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