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9367030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944531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7569167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84723656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173961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38509633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0465692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3791888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85569921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