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44811589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144187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90629868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79293104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0450131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2551894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0817998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18804562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92334841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