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47431377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22849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7629406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